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7.10.2016 № 108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-Ко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от 28.10.2014 №133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утверждении муниципальной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«Дорожное хозяйство в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-Коенском сельсовете на 2015-2017год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показателей программы и планирования расходов на 2015-2018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    программу «Дорожное хозяйство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м сельсовете на 2015-2018годы», согласно прилож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к постановлению администрации Верх-Коенского сельсовета Искитимского района Новосибирской области от 28.10.2014 № 133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ДОРОЖНОЕ ХОЗЯЙСТВО  В ВЕРХ-КОЕНСКОМ СЕЛЬСОВЕТ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2015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Дорожное хозяйство  в </w:t>
      </w:r>
      <w:r>
        <w:rPr/>
        <w:t>Верх-Коенском сельсовете на 2015-2018 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30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 программа «Дорожное хозяйство  в Верх-Коенском сельсовете на 2015-2018 годы» (далее – Программа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35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 Правительства  Российской                                                    Федерации от 30 ноября 2010 г. № 2036-р и от 8 ноября 2012 г. № 2071-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Федерального дорожного агентства от 10.05.2011г. № 4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07.10.2011г. № 116-ОЗ «О дорожном фонде Новосибирской  област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.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олномочий, связанных с организацией дорожной деятельности в отношении автомобильных дорог местного 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совершенствование сети автомобильных дорог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содержания автомобильных дорог местного 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становление первоначальных транспортно-эксплуатационных характеристик и потребительских свойств автодорог и сооружений на них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зопасности дорожного движения на территории Верх-Коенского сельсовет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и индикаторами и показателями Программы являют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нормативное состояние автомобильные дороги местного значения и инженерные сооружения на них.</w:t>
            </w:r>
          </w:p>
        </w:tc>
      </w:tr>
      <w:tr>
        <w:trPr>
          <w:trHeight w:val="8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8 годы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основных мероприяти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 Верх-Коенского сельсове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2468,9 тыс.рублей, в т.ч. по годам реализации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-  684,0 т.руб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- 800,3 т.руб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- 478,6 т.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 506,0 т.руб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и показатели социально-экономической эффективности от реализации Программы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беспечи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лучшение потребительских свойств автомобильных дорог и сооружений на н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дорожных работ, надежности и долговечности автомобильных дорог и сооружений на н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орожно-транспортных происшествий по причине неудовлетворительных дорож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социально-экономической эффективнос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ой среды для проживания населения, положительное воздействие на экономику, социальную сферу и экологическую ситуацию;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в Порядке, определенным постановлением администрации Верх-Коенского сельсовета от 03.10.2014 №1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БЛЕМЫ И ОБОСНОВАНИЕ НЕОБХОДИМОСТИ РЕШЕНИЯ ЕЕ ПРОГРАММНЫМ МЕТОД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ая программа разработана в соответствии с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                                                   Федерации от 30 ноября 2010г. № 2036-р и от 8 ноября 2012г. №2071-р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дорожного агентства от 10.05.2011г. № 46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ым законом от 07.10.2011г. № 116-ОЗ «О дорожном фонде Новосибирской  области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начало 2014 года общая протяженность автодорог в Верх-Коенском сельсовете  составляет 20 км. Протяженность автодорог регионального и федерального значения, финансируемых из областного и федерального  бюджета – 46 км. Удаленность административного центра поселения (с.Верх-Коен) от административного центра муниципального района (г. Искитим) составляет 36 км. Удаленность от областного центра г.Новосибирска 100 км.  Общая удаленность населенных пунктов, расположенных на территории Верх-Коенского сельсовета, до административного центра поселения (с.Верх-Коен) </w:t>
      </w:r>
      <w:r>
        <w:rPr>
          <w:rFonts w:cs="Times New Roman" w:ascii="Times New Roman" w:hAnsi="Times New Roman"/>
          <w:color w:val="993300"/>
          <w:sz w:val="28"/>
          <w:szCs w:val="28"/>
        </w:rPr>
        <w:t>– 54</w:t>
      </w:r>
      <w:r>
        <w:rPr>
          <w:rFonts w:cs="Times New Roman" w:ascii="Times New Roman" w:hAnsi="Times New Roman"/>
          <w:sz w:val="28"/>
          <w:szCs w:val="28"/>
        </w:rPr>
        <w:t xml:space="preserve"> к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17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ка реализации 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настоящее время автомобильные дороги  сельского  поселения находится в сложном положении. Качество дорожных покрытий большинства дорог и тротуаров не соответствует эксплуатационным требовани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условиях существующего положения первоочередной задачей остается сохранение и развитие автомобильных дорог Верх-Коенского сельсовета, поддержание их транспортного состояния, обеспечение безопасного, бесперебойного движения транспор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уровень содержания сельских дорог и перспективы их разви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рограммы является выполнение полномочий, связанных с организацией дорожной деятельности, сохранение и совершенствование сети автомобильных дорог местного зна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будет осуществляться путем выполн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одержания сети автомобильных дорог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становление первоначальных транспортно-эксплуатационных характеристик и потребительских свойств автодорог и сооружений на них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доли автомобильных дорог поселения, не соответствующих нормативным требования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 средств бюджета Верх-Коенского сельсовета на осуществление дорожной деятельности в отношение автомобильных  дорог местного знач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НОВНЫЕ НАПРАВЛЕНИЯ РЕАЛИЗАЦИ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Верх-Ко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целей Программы, предусматриваются основные направления ее реализа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совершенствование автомобильных дорог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рганизации дорожного движ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И УПРАВЛЕНИЯ ПРОГРАММО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ы работ по ремонту (включая капитальный ремонт) и содержанию автомобильных дорог местного значения и сооружений на них составляются ежегодно на основании фактического состояния в пределах лимитов финансировани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 целевое использование средств бюдж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законодательства Российской Федерации при проведении торгов, заключении муниципальных контактов на выполнение работ по капитальному ремонту, ремонту и содержанию автомобильных дорог местного значения  с подрядной организаци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арантийными обязательствами подрядных организаций по поддержанию требуемого состояния объектов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ЕСУРСНОЕ ОБЕСПЕЧЕНИЕ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ирование Программы осуществляется за счет бюджетных средств. Всего 2468,9 тыс.рублей, в т.ч. по годам реализаци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- 684,0 т.руб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-  800,3 т.руб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- 478,6 т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-506,0т.руб.</w:t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ЭТАПЫ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15 год – </w:t>
      </w:r>
      <w:r>
        <w:rPr>
          <w:rFonts w:cs="Times New Roman" w:ascii="Times New Roman" w:hAnsi="Times New Roman"/>
          <w:sz w:val="28"/>
          <w:szCs w:val="28"/>
        </w:rPr>
        <w:t xml:space="preserve">ремонт улично-дорожных сетей с.Верх-Коен, по ул.Алтайская, Циолковского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ю 1200 м  и шириной 5 м, асфальтобето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Дзержинский ул.Школьная, протяженностью 600 м и шириной 4 м, в щебеночном исполнен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ремонт улично- дорожных сетей с.Верх-Коен, по ул. Мичурина, Совхозная, Больничн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отяженностью 1200 м  и шириной 4 м, асфальтобетон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.Советская протяженностью 400 м , в щебеночном исполнени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Китерня по ул.Центральная, Луговая – протяженностью 600м в щебеночном исполнени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  <w:r>
        <w:rPr>
          <w:rFonts w:cs="Times New Roman" w:ascii="Times New Roman" w:hAnsi="Times New Roman"/>
          <w:sz w:val="28"/>
          <w:szCs w:val="28"/>
        </w:rPr>
        <w:t xml:space="preserve"> – ремонт улично-дорожных сетей с.Верх-Коен, по ул. Циолковского, Чехова, - протяженностью 1200 м и шириной 4 м , асфальтобетон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.Кирпичная    300 м и шириной 4 м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Дзержинский  по ул.Первомайская протяженностью 400м, и шириной 4 м в щебеночном исполнени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Китерня по ул.Школьная протяженностью 600 м и шириной 4 м в щебеночном исполн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ОРГАНИЗАЦИЯ УПРАВЛЕНИЯ РЕАЛИЗАЦИЕЙ ПРОГРАММЫ И КОНТРОЛЬ НАД ХОДОМ ЕЕ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определенно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.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Программе</w:t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РОГРАММНЫХ МЕРОПРИЯТИЙ ПО  МУНИЦИПАЛЬНОЙ  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Дорожное хозяйство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 Верх-Коенском сельсовете на 2015-2017 годы»</w:t>
      </w:r>
    </w:p>
    <w:p>
      <w:pPr>
        <w:pStyle w:val="Normal"/>
        <w:ind w:left="708" w:hanging="0"/>
        <w:jc w:val="right"/>
        <w:rPr/>
      </w:pPr>
      <w:r>
        <w:rPr/>
        <w:t>т. 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816"/>
        <w:gridCol w:w="816"/>
        <w:gridCol w:w="816"/>
        <w:gridCol w:w="972"/>
      </w:tblGrid>
      <w:tr>
        <w:trPr>
          <w:trHeight w:val="47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распорядитель бюджет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мероприят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</w:tc>
      </w:tr>
      <w:tr>
        <w:trPr>
          <w:trHeight w:val="30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left="-100" w:first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-Коен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автомобильных дорог местного зна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одержание автомобильных дорог местного значения и инженерных сооружений на них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монт автомобильных дорог местного значения и инженерных сооружений на ни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автомобильных дорог местного значения и инженерных сооружений на ни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й надзор, проектная документа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,0</w:t>
            </w:r>
          </w:p>
        </w:tc>
      </w:tr>
      <w:tr>
        <w:trPr>
          <w:trHeight w:val="8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-Коен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>
          <w:trHeight w:val="8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>
          <w:trHeight w:val="65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231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1032"/>
        </w:tabs>
        <w:ind w:left="1032" w:hanging="552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0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07:00Z</dcterms:created>
  <dc:creator>User</dc:creator>
  <dc:description/>
  <cp:keywords/>
  <dc:language>en-US</dc:language>
  <cp:lastModifiedBy>User</cp:lastModifiedBy>
  <dcterms:modified xsi:type="dcterms:W3CDTF">2016-11-14T03:07:00Z</dcterms:modified>
  <cp:revision>2</cp:revision>
  <dc:subject/>
  <dc:title/>
</cp:coreProperties>
</file>